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ОДООВОЩЕВОД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1. Общая характеристика професс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фессия относится к типу “человек-природа”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лодоовощевод работает в плодоовощеводческих и фермерских хозяйствах, селекционных и опытных станциях, питомниках по выращиванию саженцев. Обрабатывает почву, подготавливает удобрения, семена и рассаду овощных, бахчевых и других культур, саженцы фруктовых деревьев, обеспечивает уход за ними (прореживание, прополку и т.п.), собирает урожай. </w:t>
      </w:r>
    </w:p>
    <w:p>
      <w:pPr>
        <w:pStyle w:val="Normal"/>
        <w:jc w:val="both"/>
        <w:rPr/>
      </w:pPr>
      <w:r>
        <w:rPr>
          <w:sz w:val="28"/>
        </w:rPr>
        <w:tab/>
        <w:t>Самостоятельно или под руководством агронома выполняет основные агротехнические мероприятия: посев, орошение, внесение органических  и неорганических удобрений, биологическую и химическую защиту от вредителей и сорняков и т.п. В теплицах и парниках регулирует тепловой и световой режим. По данным наблюдений определяет время посадки растений, дополнительные меры по уходу за ними, сроки сбора урожая. Экономно расходует ресурсы - семена, удобрения, электроэнерг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ьзует ручные и механизированные орудия.</w:t>
      </w:r>
    </w:p>
    <w:p>
      <w:pPr>
        <w:pStyle w:val="Normal"/>
        <w:jc w:val="both"/>
        <w:rPr/>
      </w:pPr>
      <w:r>
        <w:rPr>
          <w:sz w:val="28"/>
        </w:rPr>
        <w:tab/>
        <w:t>Рабочий день не нормирован. Значителен объем ручного труда. Работает, в основном, на открытом воздухе, индивидуально или в составе брига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2. Требования к индивидуальным особенностя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>Физическая сила и выносливость, достаточные острота зрения и цветоразличение, двигательная память, наблюдательность, любовь и интерес к природе, склонность к труду с полезным результа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3. Медицинские противопоказ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абота не рекомендуется людям с заболеваниями сердечно-сосудистой системы (в стадии, ограничивающей подвижность и физическую выносливость), опорно-двигательного аппарата (полиартрит, остеохондроз, радикулит и т.п.), нарушениями зрения, предрасположенностью к аллергическим реакциям.</w:t>
      </w:r>
    </w:p>
    <w:p>
      <w:pPr>
        <w:pStyle w:val="Normal"/>
        <w:jc w:val="both"/>
        <w:rPr/>
      </w:pPr>
      <w:r>
        <w:rPr>
          <w:sz w:val="28"/>
        </w:rPr>
        <w:tab/>
        <w:t>Возможно выполнение отдельных операций (особенно в теплицах) при незначительных повреждениях ног или одной руки. Умеренно напряженная физическая работа на свежем воздухе показана при заболеваниях органов дыхания в легк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4. Требования к профессиональной подготовк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лжен знать: основы биологии, химии, физики, специальные дисциплины  (почвоведение, агротехника, экономика производства и труда).</w:t>
      </w:r>
    </w:p>
    <w:p>
      <w:pPr>
        <w:pStyle w:val="Normal"/>
        <w:jc w:val="both"/>
        <w:rPr/>
      </w:pPr>
      <w:r>
        <w:rPr>
          <w:sz w:val="28"/>
        </w:rPr>
        <w:tab/>
        <w:t>Должен уметь: использовать и ремонтировать сельскохозяйственные  орудия труда и механиз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5. Возможности предпринимательской  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индивидуальной трудовой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ерспективна организация фермерского хозяйства, частной консультационной или рекламной фи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Пути получения проф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м училище №76</w:t>
      </w:r>
    </w:p>
    <w:p>
      <w:pPr>
        <w:pStyle w:val="Style15"/>
        <w:ind w:left="0" w:right="-8" w:hanging="0"/>
        <w:rPr/>
      </w:pPr>
      <w:r>
        <w:rPr>
          <w:rFonts w:cs="Times New Roman" w:ascii="Times New Roman" w:hAnsi="Times New Roman"/>
          <w:sz w:val="28"/>
          <w:szCs w:val="28"/>
        </w:rPr>
        <w:t>633190, НСО, г.Бердск, пос. Агролес, ул. Тимирязева, 22</w:t>
      </w:r>
    </w:p>
    <w:p>
      <w:pPr>
        <w:pStyle w:val="Normal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383 41) 52-851</w:t>
      </w:r>
    </w:p>
    <w:p>
      <w:pPr>
        <w:pStyle w:val="Normal"/>
        <w:tabs>
          <w:tab w:val="clear" w:pos="708"/>
          <w:tab w:val="left" w:pos="1276" w:leader="none"/>
        </w:tabs>
        <w:ind w:right="134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true"/>
      <w:ind w:left="1276" w:right="134" w:hanging="0"/>
      <w:jc w:val="both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0:00Z</dcterms:created>
  <dc:creator>Карицкая И.М.</dc:creator>
  <dc:description/>
  <cp:keywords/>
  <dc:language>en-US</dc:language>
  <cp:lastModifiedBy>irina</cp:lastModifiedBy>
  <cp:lastPrinted>1998-07-23T21:08:00Z</cp:lastPrinted>
  <dcterms:modified xsi:type="dcterms:W3CDTF">2010-11-02T12:50:00Z</dcterms:modified>
  <cp:revision>2</cp:revision>
  <dc:subject/>
  <dc:title>ПЛОДООВОЩЕВОД</dc:title>
</cp:coreProperties>
</file>