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ООТЕХН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1. Общая характеристика професс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фессия относится к типу ”человек--природа”.</w:t>
      </w:r>
    </w:p>
    <w:p>
      <w:pPr>
        <w:pStyle w:val="Normal"/>
        <w:jc w:val="both"/>
        <w:rPr/>
      </w:pPr>
      <w:r>
        <w:rPr>
          <w:sz w:val="28"/>
        </w:rPr>
        <w:tab/>
        <w:t>Зоотехник - высококвалифицированный животновод. Обязанность специалиста зоотехнической службы - организовать, направить и проконтролировать работу трудового коллектива молочно-товарной фермы таким путем, чтобы обеспечить высокую продуктивность крупного рогатого скот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оотехник решает множество задач: анализ эффективности мероприятий, проводимых на ферме; организация и планирование производства, направленные на улучшение племенной структуры и воспроизводства стада, кормления и условия содержания скота; прогнозирование (на основе данных науки и передового опыта) отдельных результатов проводимых мероприятий; осуществление контроля за работой всех служб с точки зрения зоотехники; подбор и расстановка кадров; организация обучения молодых рабочих и  совершенствование профессионального мастерства; осуществление  связи с вышестоящими, внешними организациями (по  вопросам  внедрения новых методов работы, претензий к качеству продукци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. Требования к индивидуальным особенностям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>Любовь к животным, быстрота реакции, аккуратность, инициативность в проведении зоотехнических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Медицинские противопоказ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>Плохие зрение и слух, нарушения функций опорно-двигательного аппарат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Требования к профессиональной подготовк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олжен знать: зоологию, анатомию, физиологию сельскохозяйственных животных, генетику, зоогигиену, ветакушерство.</w:t>
      </w:r>
    </w:p>
    <w:p>
      <w:pPr>
        <w:pStyle w:val="Normal"/>
        <w:jc w:val="both"/>
        <w:rPr/>
      </w:pPr>
      <w:r>
        <w:rPr>
          <w:sz w:val="28"/>
        </w:rPr>
        <w:tab/>
        <w:t>Должен уметь: выполнять работы в соответствии с квалифика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Возможности предпринимательской </w:t>
      </w:r>
    </w:p>
    <w:p>
      <w:pPr>
        <w:pStyle w:val="Normal"/>
        <w:jc w:val="center"/>
        <w:rPr/>
      </w:pPr>
      <w:r>
        <w:rPr>
          <w:b/>
          <w:sz w:val="32"/>
        </w:rPr>
        <w:t>и индивидуальной деятель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озможна индивидуальная деятельность, а также в составе малых предприяти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Пути получения профе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ий государственный аграрный универс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0039, г. Новосибирск, ул. Добролюбова, 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267-38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йбышевский сельскохозяйственный технику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2350, НСО, г. Куйбышев, Учебный горо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383 62) 23-070, 22-493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43:00Z</dcterms:created>
  <dc:creator>Карицкая И.М.</dc:creator>
  <dc:description/>
  <cp:keywords/>
  <dc:language>en-US</dc:language>
  <cp:lastModifiedBy>irina</cp:lastModifiedBy>
  <cp:lastPrinted>1998-07-23T21:20:00Z</cp:lastPrinted>
  <dcterms:modified xsi:type="dcterms:W3CDTF">2010-11-02T12:43:00Z</dcterms:modified>
  <cp:revision>2</cp:revision>
  <dc:subject/>
  <dc:title>ЗООТЕХНИК</dc:title>
</cp:coreProperties>
</file>