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 xml:space="preserve">                            </w:t>
      </w:r>
      <w:r>
        <w:rPr/>
        <w:t xml:space="preserve">Социологическая профессиограмма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ОВЩИК ЖЕЛЕЗОБЕТОННЫХ ИЗДЕИЙ И КОНСТРУКЦИЙ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Вве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С тех пор, как человек начал строить, его мысль неустанно работает над совершенствованием существующих и созданием новых строительных материалов. В </w:t>
      </w:r>
      <w:r>
        <w:rPr>
          <w:lang w:val="en-US"/>
        </w:rPr>
        <w:t>XVIII</w:t>
      </w:r>
      <w:r>
        <w:rPr/>
        <w:t xml:space="preserve">-м веке русские мастера широко применяли при ведении каменных работ в качестве вяжущего материала цемент, предназначенный для скрепления отдельных элементов сооружений. Цемент использовали не только в чистом виде, но и в смеси с наполнителем – песком и каменным щебнем в определенном соотношении. При затвердении такой смеси образовывался бетон. Расширение промышленного производства потребовало от строителей возведения более крупных пролетных сооружений (широкие и высокие помещения в цехах заводов, мосты). Однако низкая прочность бетона на растяжение и изгиб сдерживала строительство таких сооружений. И человеческая мысль привела к появлению нового строительного материала – железобетона. Железобетон изготавливают из стальных стержней, каркасов, которые заливают бетонной смесью. Сочетание бетона со стальной арматурой очень эффективно. Железобетон как строительный материал отличается большой прочностью, долговечностью и относительной дешевизной по сравнению с такими строительными материалами, как кирпич, лесоматериалы, тесаный камень.     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оявился железобетон в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е. Создал его парижский садовод Ж. Линье. Он поставил рассаду на продажу в изготовляемых им бетонных горшках и «корытцах». Такие «корытца» легко отливались, но также легко и разваливались при неосторожном обращении. Но вот однажды в свежий бетон случайно попало  несколько проволок. Когда бетон застыл, Линье с удивлением заметил, что бетон, армированный проволокой, разбить нелегко. </w:t>
      </w:r>
    </w:p>
    <w:p>
      <w:pPr>
        <w:pStyle w:val="TextBodyIndent"/>
        <w:rPr/>
      </w:pPr>
      <w:r>
        <w:rPr/>
        <w:t xml:space="preserve">В России железобетон начали применять в конце </w:t>
      </w:r>
      <w:r>
        <w:rPr>
          <w:lang w:val="en-US"/>
        </w:rPr>
        <w:t>XIX</w:t>
      </w:r>
      <w:r>
        <w:rPr/>
        <w:t xml:space="preserve"> века при строительстве железных дорог, гидротехнических сооружений и жилых зданий.  </w:t>
      </w:r>
    </w:p>
    <w:p>
      <w:pPr>
        <w:pStyle w:val="TextBodyIndent"/>
        <w:rPr/>
      </w:pPr>
      <w:r>
        <w:rPr/>
        <w:t xml:space="preserve">Панораму современного города невозможно представить без новых домов, торговых, административных, культурных центров. Такое огромное  строительство невозможно без применения бетонных и железобетонных изделий и конструкций, которые прочно завоевали одно из первых мест среди строительных материалов. Изготавливают железобетон на заводах железобетонных изделий, цехах домостроительных комбинатов.  Железобетонные изделия применяются при возведении зданий, сооружений в виде балок, плит, колонн, лестничных маршей. К ним относятся колонны,  части фундаментов, вентиляционные блоки, пустотелые настилы, плиты покрытий и междуэтажных перекрытий, ступени и марши лестниц, всевозможные трубы. </w:t>
      </w:r>
    </w:p>
    <w:p>
      <w:pPr>
        <w:pStyle w:val="TextBodyIndent"/>
        <w:rPr/>
      </w:pPr>
      <w:r>
        <w:rPr/>
        <w:t xml:space="preserve">С каждым годом растет выпуск железобетонных конструкций,   поэтому  одной из самых необходимых профессий на заводах строительных материалов является формовщик железобетонных изделий и конструкций. </w:t>
      </w:r>
    </w:p>
    <w:p>
      <w:pPr>
        <w:pStyle w:val="TextBodyIndent"/>
        <w:ind w:hanging="0"/>
        <w:rPr>
          <w:rFonts w:ascii="Arial" w:hAnsi="Arial" w:cs="Arial"/>
          <w:color w:val="333333"/>
          <w:lang w:val="en-US" w:eastAsia="en-US"/>
        </w:rPr>
      </w:pPr>
      <w:r>
        <w:rPr>
          <w:rFonts w:cs="Arial" w:ascii="Arial" w:hAnsi="Arial"/>
          <w:color w:val="333333"/>
          <w:lang w:val="en-US" w:eastAsia="en-US"/>
        </w:rPr>
        <w:drawing>
          <wp:anchor behindDoc="1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ragraph">
              <wp:align>bottom</wp:align>
            </wp:positionV>
            <wp:extent cx="1905000" cy="1460500"/>
            <wp:effectExtent l="0" t="0" r="0" b="0"/>
            <wp:wrapTight wrapText="bothSides">
              <wp:wrapPolygon edited="0">
                <wp:start x="-108" y="0"/>
                <wp:lineTo x="-108" y="21350"/>
                <wp:lineTo x="21599" y="21350"/>
                <wp:lineTo x="21599" y="0"/>
                <wp:lineTo x="-108" y="0"/>
              </wp:wrapPolygon>
            </wp:wrapTight>
            <wp:docPr id="1" name="220606prose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606proses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</w:rPr>
      </w:pPr>
      <w:r>
        <w:rPr>
          <w:u w:val="single"/>
        </w:rPr>
        <w:t>Процесс формирования.</w:t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Труд формовщика не виден. Он скрыт в толще  железобетонных панелей и перекрытий, которые являются  основой всех строительных конструкций.  От  качества железобетонных изделий и конструкций зависит способность здания противостоять ветрам, морозам и землетрясениям, его надёжность в эксплуатации. </w:t>
      </w:r>
    </w:p>
    <w:p>
      <w:pPr>
        <w:pStyle w:val="TextBodyIndent"/>
        <w:rPr/>
      </w:pPr>
      <w:r>
        <w:rPr/>
        <w:t>Значение профессии формовщика определяется той ролью, какую железобетон играет в современном строительств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08"/>
        <w:rPr>
          <w:b/>
          <w:b/>
          <w:bCs/>
        </w:rPr>
      </w:pPr>
      <w:r>
        <w:rPr>
          <w:b/>
          <w:bCs/>
        </w:rPr>
        <w:t>Профессиональная самоидентификация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Формовщика железобетонных изделий и конструкций можно идентифицировать как представителя исполнительской профессии. Опытные рабочие считают себя «формовщиками, изготовителями стеновых панелей и железобетонных конструкций».  Приведем высказывания рабочих: «Вообще-то по образованию я механик, электрик. Закончил целлюлозно-бумажный техникум. На завод пришёл по распределению. Все эти годы был формовщиком. Работу свою люблю». «Это труд настоящих мужчин».  «Освоил работу формовщика, считаю её своим призванием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08"/>
        <w:rPr>
          <w:b/>
          <w:b/>
          <w:bCs/>
        </w:rPr>
      </w:pPr>
      <w:r>
        <w:rPr>
          <w:b/>
          <w:bCs/>
        </w:rPr>
        <w:t>Причины выбора профессии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Большинство опрошенных формовщиков, работающих на заводе крупного панельного домостроения, о профессии узнали от друзей и знакомых, часть рабочих выбрала профессию случайно. Опрошенные  отмечают: «Работа на заводе крупного панельного домостроения была  высокооплачиваемой, перспективной». «Я работал в «Буммонтаже», знакомый был формовщиком, позвал меня.  Работаю на заводе 28 лет». «У меня был свой интерес, на заводе давали жилье. Проработав 8 лет, получил квартиру. Работа нравится»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08"/>
        <w:rPr>
          <w:b/>
          <w:b/>
          <w:bCs/>
        </w:rPr>
      </w:pPr>
      <w:r>
        <w:rPr>
          <w:b/>
          <w:bCs/>
        </w:rPr>
        <w:t>Пути приобретения профессионального образования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Большинство формовщиков железобетонных изделий и конструкций имеют базовое начальное или среднее профессиональное образование – плотник, бетонщик, монтажник, сварщик, техник-механик, техник-электрик. Все они уверены, что базовое профессиональное образование им необходимо. </w:t>
      </w:r>
    </w:p>
    <w:p>
      <w:pPr>
        <w:pStyle w:val="TextBodyIndent"/>
        <w:rPr/>
      </w:pPr>
      <w:r>
        <w:rPr/>
        <w:t xml:space="preserve">Подготовка по профессии формовщика железобетонных изделий и конструкций возможна непосредственно на производстве (заводе крупного панельного домостроения - КПД). В учебных заведениях начального профессионального образования Республики Коми подготовки нет. На работу принимаются лица не моложе 18 лет, имеющие начальное профессиональное или общее среднее полное образование. </w:t>
      </w:r>
    </w:p>
    <w:p>
      <w:pPr>
        <w:pStyle w:val="TextBodyIndent"/>
        <w:rPr/>
      </w:pPr>
      <w:r>
        <w:rPr/>
        <w:t xml:space="preserve">Опрошенные говорят: «На заводе к ученику прикрепляется наставник и обучает его азам профессии. По окончании обучения создаётся квалификационная комиссия и рабочему присваивается разряд». </w:t>
      </w:r>
    </w:p>
    <w:p>
      <w:pPr>
        <w:pStyle w:val="TextBodyIndent"/>
        <w:rPr/>
      </w:pPr>
      <w:r>
        <w:rPr/>
        <w:t>Профессия формовщика имеет 2-5 разряды. Формовщик 2-го разряда выполняет вспомогательные работы при формовании железобетонных изделий и конструкций. Формовщики 3, 4 разрядов выполняют работы по формованию железобетонных конструкций как простых, так и сложных издели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«Знания, практические навыки приходят с опытом. Если есть желание работать, всему научишься»,- считают профессионал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Для успешного овладения профессией формовщик должен знать устройство и принцип действия обслуживаемых машин, механизмов и приспособлений; способы и правила укладки и напряжения арматуры; номенклатуру, технические условия и чертежи изделий; требования, предъявляемые к формам и арматуре; марки бетонов и их свойства, поэтому необходимы знания по физике и химии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ерспективы роста: возможно повышение разряда, карьерный рост. Рабочие отметили: «Нужно учиться, тогда сделаешь карьеру. Можно стать мастером, начальником цеха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одственные профессии: бетонщик, плотник-бетонщик, арматурщик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Особенности профессионалов и профессиональной деятельности</w:t>
      </w:r>
    </w:p>
    <w:p>
      <w:pPr>
        <w:pStyle w:val="Heading1"/>
        <w:ind w:firstLine="708"/>
        <w:rPr>
          <w:b/>
          <w:b/>
        </w:rPr>
      </w:pPr>
      <w:r>
        <w:rPr>
          <w:b/>
        </w:rPr>
      </w:r>
    </w:p>
    <w:p>
      <w:pPr>
        <w:pStyle w:val="Heading1"/>
        <w:ind w:firstLine="708"/>
        <w:rPr>
          <w:b/>
          <w:b/>
          <w:bCs/>
        </w:rPr>
      </w:pPr>
      <w:r>
        <w:rPr>
          <w:b/>
          <w:bCs/>
        </w:rPr>
        <w:t>Особенности профессионалов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 xml:space="preserve">  </w:t>
      </w:r>
      <w:r>
        <w:rPr/>
        <w:t xml:space="preserve">Несмотря на механизацию изготовления железобетонных изделий и конструкций, формовщику необходимо хорошее здоровье и физическая выносливость, так как он испытывает значительную физическую нагрузку. «Весь  процесс производства  изделий требует физической силы, крепкого здоровья, выносливости», - отметили опрошенные.  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 w:before="0" w:after="0"/>
        <w:ind w:firstLine="720"/>
        <w:rPr/>
      </w:pPr>
      <w:r>
        <w:rPr/>
        <w:t xml:space="preserve">Характер выполняемых работ формовщика обязывает его быть внимательным и осторожным, сочетать сноровку с ловкостью движений. 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 w:before="0" w:after="0"/>
        <w:ind w:firstLine="720"/>
        <w:rPr/>
      </w:pPr>
      <w:r>
        <w:rPr/>
        <w:t>Для успешной деятельности необходимы также острота слуха и зрения. В процессе формования рабочий осуществляет постоянный зрительный контроль за качеством формуемого изделия. Он должен уметь   различать «на сером фоне бетонной смеси различные дефекты формы».</w:t>
      </w:r>
    </w:p>
    <w:p>
      <w:pPr>
        <w:pStyle w:val="TextBodyIndent"/>
        <w:rPr/>
      </w:pPr>
      <w:r>
        <w:rPr/>
        <w:t>Основные операции, выполняемые формовщиком, укладка и уплотнение бетонной смеси, требуют хорошего глазомера. «Надо на глаз определить количество бетонной смеси, которое необходимо загрузить, равномерно распределить ее, сделать поверхность ровной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ысокие требования предъявляются и к концентрации внимания. Рабочему необходимо постоянно контролировать качество продукции. Профессионалы говорят: «Чтобы  избежать ошибок, надо быть очень внимательным, осторожным и осмотрительным»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Формовщику необходимо удерживать в памяти показатели правильности выполнения всех технологических этапов, состоящих из ряда строго последовательных приемов и этапов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Необходимо также чувство времени – умение с большой точностью уловить момент, когда смесь уплотнится, потому что не всегда можно определить на глаз готовность смеси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Работа по чертежам, а также с механизмами предполагает высокий уровень развития пространственного представления и технического мышления. Рабочие говорят: «Все операции, проводимые при изготовлении железобетонных конструкций и изделий, предполагают знание устройства, принципа действия обслуживаемых машин и механизмов, умение разбираться в чертежах и рабочих схемах»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«Точность, аккуратность, уравновешенность и быстрота реакции» - основные требования к личностным качествам рабочего, по мнению опрошенных профессионалов. Изделие изготавливается по строго разработанной рецептуре в соответствии стандартами. Поэтому работа требует развитого чувства ответственности за качество своей работы, так как «малейшая ошибка может привести к браку сложной и дорогостоящей формы»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словам рабочих, профессия формовщика делает людей такими же прочными, как железобетонные конструкции.  «Это труд настоящих мужчин», - отмечают профессионалы.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rFonts w:eastAsia="Times New Roman"/>
        </w:rPr>
        <w:t xml:space="preserve">        </w:t>
      </w:r>
      <w:r>
        <w:rPr/>
        <w:t>Медицинские противопоказания. Формовщик должен обладать хорошим здоровьем: не бояться сквозняков, иметь здоровые легкие и сердце. Тем, кто выбрал эту профессию, противопоказаны любые формы заболевания опорно-двигательного аппарата, болезни легких, кожи, суставов,  предрасположенность к простудным и аллергическим заболева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>
          <w:b/>
          <w:b/>
        </w:rPr>
      </w:pPr>
      <w:r>
        <w:rPr>
          <w:b/>
        </w:rPr>
        <w:t>Особенности профессиональной деятельности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19"/>
          <w:szCs w:val="19"/>
          <w:lang w:val="en-US" w:eastAsia="en-US"/>
        </w:rPr>
      </w:pPr>
      <w:r>
        <w:rPr>
          <w:rFonts w:cs="Arial" w:ascii="Arial" w:hAnsi="Arial"/>
          <w:b/>
          <w:bCs/>
          <w:color w:val="0000FF"/>
          <w:sz w:val="19"/>
          <w:szCs w:val="19"/>
          <w:lang w:val="en-US" w:eastAsia="en-US"/>
        </w:rPr>
        <w:drawing>
          <wp:anchor behindDoc="1" distT="0" distB="0" distL="0" distR="11493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paragraph">
              <wp:posOffset>1905</wp:posOffset>
            </wp:positionV>
            <wp:extent cx="2171700" cy="1625600"/>
            <wp:effectExtent l="0" t="0" r="0" b="0"/>
            <wp:wrapTight wrapText="bothSides">
              <wp:wrapPolygon edited="0">
                <wp:start x="-101" y="0"/>
                <wp:lineTo x="-101" y="21469"/>
                <wp:lineTo x="21600" y="21469"/>
                <wp:lineTo x="21600" y="0"/>
                <wp:lineTo x="-101" y="0"/>
              </wp:wrapPolygon>
            </wp:wrapTight>
            <wp:docPr id="2" name="i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Cs w:val="19"/>
          <w:u w:val="single"/>
        </w:rPr>
        <w:t xml:space="preserve">Производство </w:t>
      </w:r>
      <w:r>
        <w:rPr>
          <w:rStyle w:val="StrongEmphasis"/>
          <w:b w:val="false"/>
          <w:bCs w:val="false"/>
          <w:szCs w:val="19"/>
          <w:u w:val="single"/>
        </w:rPr>
        <w:t>железобетонных</w:t>
      </w:r>
      <w:r>
        <w:rPr>
          <w:szCs w:val="19"/>
          <w:u w:val="single"/>
        </w:rPr>
        <w:t xml:space="preserve"> столбов и балок пролетных строений</w:t>
      </w:r>
    </w:p>
    <w:p>
      <w:pPr>
        <w:pStyle w:val="Normal"/>
        <w:jc w:val="both"/>
        <w:rPr>
          <w:sz w:val="28"/>
          <w:szCs w:val="19"/>
          <w:u w:val="single"/>
        </w:rPr>
      </w:pPr>
      <w:r>
        <w:rPr>
          <w:sz w:val="28"/>
          <w:szCs w:val="19"/>
          <w:u w:val="single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Формовщик железобетонных изделий и конструкций работает на предприятиях по производству стройматериалов вручную, на ленточных прессах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ыполняет работы по формованию различных балок, блоков, стеновых панелей, плит перекрытий и конструкций из бето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Формовщик управляет применяемыми в процессе формования машинами, механизмами и приспособлениями (бетоноукладчиком, виброплощадкой, пустотообразователями, установкой для электротермического или механического натяжения арматуры)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С  помощью бетоноукладчика, который движется вдоль неподвижной формы, сбрасывая в нее бетонную смесь, осуществляется укладка бетонной смеси в форму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Уплотнение бетонной смеси осуществляется с помощью виброплощадки и вибростола. 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83820</wp:posOffset>
            </wp:positionV>
            <wp:extent cx="2806700" cy="2108200"/>
            <wp:effectExtent l="0" t="0" r="0" b="0"/>
            <wp:wrapTight wrapText="bothSides">
              <wp:wrapPolygon edited="0">
                <wp:start x="-73" y="0"/>
                <wp:lineTo x="-73" y="21429"/>
                <wp:lineTo x="21600" y="21429"/>
                <wp:lineTo x="21600" y="0"/>
                <wp:lineTo x="-73" y="0"/>
              </wp:wrapPolygon>
            </wp:wrapTight>
            <wp:docPr id="3" name="0410200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4102001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"/>
        <w:rPr/>
      </w:pPr>
      <w:r>
        <w:rPr/>
        <w:t>Вибростол ЭВ-34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Это механизированные устройства, передающие колебания форме, которую крепят на неподвижное основание. 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следим процесс изготовления изделия. Вначале рабочий осуществляет сборку форм, проводит электротермическое и механическое натяжение арматуры. Собирает, вяжет и укладывает в форму арматурные стержни, сетки и каркасы, укладывает вкладыш и делительные щиты. Заполняет формы бетонной смесью или бетонным раствором. Уплотняет уложенную в форму бетонную смесь методом вибрирования. Производит «заглаживание» и «затирку» свежезаформованных изделий, «расформовку» и извлечение изделий из формы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Формовщики рассказывают: «Мы производим железобетонные плиты, наружные и стеновые панели. Работаем по чертежам и схемам. Изготавливаем «сэндвич» - панель, состоящую из нескольких слоев через металлические связи». «Как мы это делаем? Для начала готовим форму. Необходимо очистить ее, и в точности, как это делают кулинары, когда выпекают коржи, смазать ее маслом. Потом аккуратно выкладываем в форму каркас из железных прутьев (арматуру). Затем заполняем форму </w:t>
      </w:r>
      <w:r>
        <w:rPr>
          <w:sz w:val="27"/>
          <w:szCs w:val="27"/>
        </w:rPr>
        <w:t xml:space="preserve">бетоном. Здесь главное, знать меру, как хорошая хозяйка, мы все делаем на глаз. Далее лопатами разравниваем бетон в форме.  А дальше опять любимое занятие – «глажка», только не утюгом, а вращающимся прессом, похожим на огромный гладильный аппарат. Выгладили, убрали лишнее. Затем помещаем форму в горячую печь и проводим «распалубку» (извлекаем из формы готовое изделие). 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Конечный продукт формовщика – готовые железобетонные изделия и конструкции (плиты, панели). Вся готовая продукция проходит контроль отдела технического контроля (ОТК)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Труд формовщика коллективный, работает в бригаде. Количество и состав бригады зависит от объёма и вида совершаемых работ.  При  этом каждый выполняет работу в соответствии со своей квалификацией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Формовщики работают в тесном контакте со сварщиками, сантехниками и мастером цеха. «Особенно тесные контакты  с сантехниками. Производство железобетонных плит связано с водой. Вода везде, и если что-то засорится, нужно срочно устранять засор, иначе всё зальёт, и получится бракованное изделие. Можно испортить всю проделанную работу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Условия труда формовщика тяжёлые. В качестве вредных факторов можно назвать такие, как высокий уровень шума, цементная пыль, повышенная влажность воздуха, высокая температура.  Работа требует применения физической силы. «Основное орудие нашего труда – лопата. В цехах шум, грязь, сырость,  в воздухе бетонная пыль. Во всём теле ощущается сильная вибрация от машин. Тяжелый физический  труд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есмотря на тяжёлые условия труда, формовщики говорят: «Нравится процесс работы. Гордимся результатами своего труда»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амая большая проблема, волнующая формовщиков, старое оборудование. Приведем некоторые высказывания: «Техника устаревшая, ресурс выработан трижды». «Ещё одна проблема – текучесть кадров. Постоянно меняются работники. Не успеваешь обучать. Есть костяк – формовщики, проработавшие на заводе много лет, но их немного. Очень надеемся на механизацию процессов производства железобетонных изделий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Типичный трудовой день. Работа в цехе по производству железобетонных плит. Работа односменная. Продолжительность рабочего дня  с 8-ми до 17-ти часов с часовым перерывом на обед, пятидневная рабочая неделя.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Формовщиками железобетонных изделий и конструкций работают мужчины. 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>Заработная плата сдельная. Опрошенные формовщики считают, что заработная плата не соответствует условиям труда.</w:t>
      </w:r>
    </w:p>
    <w:p>
      <w:pPr>
        <w:pStyle w:val="Heading1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ind w:firstLine="708"/>
        <w:rPr>
          <w:b/>
          <w:b/>
          <w:bCs/>
        </w:rPr>
      </w:pPr>
      <w:r>
        <w:rPr>
          <w:b/>
          <w:bCs/>
        </w:rPr>
        <w:t>Рынок труда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вязи со спецификой работы, спрос на профессию ограничен.  Без получения дополнительного образования устроиться на работу можно только на заводах железобетонных изделий крупного домостроения, домостроительных комбинатах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мнению опрошенных, профессия формовщика железобетонных изделий и конструкций будет востребована. «Раньше производство носило серийный характер.  В настоящее время  становится больше индивидуальных заказов, поэтому продукция более разнообразная». «Дальнейшее развитие производства связано с комплексной механизацией и автоматизацией труда. В Екатеринбурге уже имеется технологическая модернизированная линия производства железобетонных панелей. Для того, чтобы работать с новой техникой, нужны высококвалифицированные рабочие. Мы надеемся, что в Сыктывкаре будет проводиться профессиональная подготовка. Человека машина не заменит»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данным Министерства экономического развития Республики Коми, прогнозная потребность в специалистах данного профиля на период до 2010 года в республике составляет 122 человека, в том числе, в Сыктывкаре - 46 человек, Сосногорске – 24 человека, Ухте - 86 человек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фессиональные риски: угроза здоровь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6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rFonts w:eastAsia="Calibri;Century Gothic"/>
      <w:b/>
      <w:sz w:val="32"/>
      <w:szCs w:val="22"/>
      <w:u w:val="singl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200"/>
      <w:jc w:val="both"/>
    </w:pPr>
    <w:rPr>
      <w:rFonts w:eastAsia="Calibri;Century Gothic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30" w:after="30"/>
      <w:ind w:firstLine="270"/>
      <w:jc w:val="both"/>
    </w:pPr>
    <w:rPr>
      <w:rFonts w:ascii="Arial" w:hAnsi="Arial" w:cs="Arial"/>
      <w:color w:val="000000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eastAsia="Calibri;Century Gothic"/>
      <w:sz w:val="32"/>
      <w:szCs w:val="22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rFonts w:eastAsia="Calibri;Century Gothic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Название объекта"/>
    <w:basedOn w:val="Normal"/>
    <w:next w:val="Normal"/>
    <w:qFormat/>
    <w:pPr>
      <w:pBdr>
        <w:top w:val="single" w:sz="8" w:space="0" w:color="FFFFFF"/>
        <w:left w:val="single" w:sz="8" w:space="0" w:color="FFFFFF"/>
        <w:bottom w:val="single" w:sz="8" w:space="0" w:color="FFFFFF"/>
        <w:right w:val="single" w:sz="8" w:space="0" w:color="FFFFFF"/>
      </w:pBdr>
      <w:shd w:fill="FFFFFF" w:val="clear"/>
    </w:pPr>
    <w:rPr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file:///yandpage%3F&amp;q=1594735787&amp;p=0&amp;ag=ih&amp;text=%D4%EE%F0%EC%EE%E2%EE%F7%ED%FB%E5%20%EC%E0%F8%E8%ED%FB%20%E4%EB%FF%20%E8%E7%E3%EE%F2%EE%E2%EB%E5%ED%E8%FF%20%E6%E5%EB%E5%E7%EE%E1%E5%F2%EE%ED%ED%FB%F5%20%E8%E7%E4%E5%EB%E8%E9%20%E8%20%EA%EE%ED%F1%F2%F0%F3%EA%F6%E8%E9&amp;rpt=simage" TargetMode="External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2:07:00Z</dcterms:created>
  <dc:creator>Вера</dc:creator>
  <dc:description/>
  <dc:language>en-US</dc:language>
  <cp:lastModifiedBy>PROF419_2</cp:lastModifiedBy>
  <dcterms:modified xsi:type="dcterms:W3CDTF">2009-12-01T12:09:00Z</dcterms:modified>
  <cp:revision>3</cp:revision>
  <dc:subject/>
  <dc:title>Формовщик железобетонных изделий и конструкций</dc:title>
</cp:coreProperties>
</file>